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к написанию контро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курсу «Основы риторики в рекламно-коммуникационной деятельно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ьменные работы выполняются по специальной тематике контрольных работ, составленных кафедрой «Истории и культуролог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гласно учебному плану студент-заочник обязан выполн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ую работу. Тема контрольной работы выбирается студен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оответствии с последней цифрой номера зачетной кни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пример, если последняя цифра номера зачетки – 4, то студент может  выбр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дну из 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нтрольная работа должна обязательно состоя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ения, основной части и заключен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 вве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х вопр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25-30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уденты, получившие зачет за выполненную контрольную работу, допускаются к сдаче зачёта по дисципли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контрольных работ по дисциплине «Основы риторики в рекламно-коммуникационной деятельности»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1. Риторика как норма гуманитарной культуры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2. Древнегреческая риторика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. Древнеримская риторика и ее значение для использование в рекламе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4. Характерные черты древнерусского и российского красноречия в прошлом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5. Риторика в России XX века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6. Российская риторическая культура в конце XX и начале XIX века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7. Основные задачи неориторики. Рост речевого фактора в современной лингвистике и в развитии общества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8. Риторика и неориторика: понятия и основные зада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9. Реклама сквозь призму риторик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0. Отношение ораторской речи к функциональным стиля языка и функционально-смысловым типам речи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11. Роды и виды красноречия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12. Этапы подготовки публичного выступлен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3. Структура публичного выступления. Когезия, ретроспекция, проспекц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4. Средства усиления выразительности публичной ре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5. Психологические особенности ораторской ре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6. Связь композиции ораторской речи с психологией восприят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7. Оратор и аудитор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8. Приемы привлечения и поддержания внимания аудитори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19. Логика в публичном выступлени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0. Академическое красноречие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1. Социально-политическое красноречие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2. Изобразительно-выразительные средства языка в публичном выступлени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3. Принципы построения информационной ре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4. Правила убеждающего речевого поведен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5. Риторическое поведение в деловых беседах различных видов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6. Классификация споров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7. Основные формально-логические законы спора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8. Политические споры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29. Культура спора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0. Полемические приемы и уловк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1. Этикет ораторской ре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2. Агональная риторика. Лингвистические основания агональной коммуникаци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3. Софистика. Приемы софистического дискурса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4. Специфика речевого поведения выступающего в СМ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5. Эпидейктика как вид красноречия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6. Типология публичных выступлений в зависимости от их цел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7. Языковые особенности публичной речи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8. Знания, умения и навыки оратора. Повседневная подготовка к публичному выступлению.</w:t>
      </w:r>
    </w:p>
    <w:p>
      <w:pPr>
        <w:pStyle w:val="Style15"/>
        <w:spacing w:before="0" w:after="0"/>
        <w:ind w:left="357" w:hanging="0"/>
        <w:rPr/>
      </w:pPr>
      <w:r>
        <w:rPr>
          <w:sz w:val="28"/>
          <w:szCs w:val="28"/>
        </w:rPr>
        <w:t>39. Классическая модель композиции публичной речи.</w:t>
      </w:r>
    </w:p>
    <w:p>
      <w:pPr>
        <w:pStyle w:val="Style15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40. Особенности использования риторических канонов в рекла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54:00Z</dcterms:created>
  <dc:creator>евгения</dc:creator>
  <dc:description/>
  <cp:keywords/>
  <dc:language>en-US</dc:language>
  <cp:lastModifiedBy>евгения</cp:lastModifiedBy>
  <dcterms:modified xsi:type="dcterms:W3CDTF">2022-02-01T14:02:00Z</dcterms:modified>
  <cp:revision>4</cp:revision>
  <dc:subject/>
  <dc:title/>
</cp:coreProperties>
</file>